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3D (tm), CAD-CAE-CAM, Wire frame animation, and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4 by Daniel H. Hudgi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f DANCAD3D v2.6 disk set, 2-1.2MB, 6-360KB, or 3-720K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COM Main program and macro code editor with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??? Overlay files for main program and files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FON Supplied calligraphy font file for lettering i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RN Printer driver files for many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JET HP-PCL or LaserJet (tm) typ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I??? PLT Drivers for LaserJet III using HPGL/2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LT Plotter driver files for many types of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_PS LZR Adobe PostScript (tm) lase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STF Drivers for making industry standar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ASC ASCII filetype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1  2D  Drawing of how to hook up DANCAM &amp; DANPLOT v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???? MAC Main demo DANCAD3D Macro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???? SUB Sub-Macro programs written with DANCAD3D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???? BAT Runs demo from DOS prompt after everything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Help for first 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Installs DANCAD3D on users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DOC Brief documentation file and setup information for DANCAD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 EXE Program to print the DANCAD3D.DOC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OF6 DOC One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you  must use INSTALL.BAT to install all the abov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before you try to run any of the programs.  Start installing 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INSTALL.BAT on disk 1 of 6. DANCAM/DANPLOT v2.6 are on two more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